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0" w:after="24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rzej bracia Marek, Darek i Jacek mieli razem 320zł oszczędności. Diagram przedstawia procentowy udział każdego z chłopców w zaoszczędzonej kwocie.</w:t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  <w:lang w:val="en-US" w:eastAsia="en-US"/>
        </w:rPr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51.95pt" filled="f" o:ole="">
            <v:imagedata r:id="rId3" o:title=""/>
          </v:shape>
          <o:OLEObject Type="Embed" ProgID="Excel.Sheet.12" ShapeID="ole_rId2" DrawAspect="Content" ObjectID="_537726390" r:id="rId2"/>
        </w:object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ą kwotę zaoszczędził Darek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Czy oszczędności Jacka to więcej czy mniej niż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udziału </w:t>
        <w:br/>
        <w:t>w zaoszczędzonej kwocie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Ile pieniędzy więcej zaoszczędził Marek niż Jacek?</w:t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agram przedstawia procentowy udział zanieczyszczenia morza Bałtyckiego związkami azotu.</w:t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object w:dxaOrig="5121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290.3pt" filled="f" o:ole="">
            <v:imagedata r:id="rId5" o:title=""/>
          </v:shape>
          <o:OLEObject Type="Embed" ProgID="Excel.Sheet.12" ShapeID="ole_rId4" DrawAspect="Content" ObjectID="_806204296" r:id="rId4"/>
        </w:object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i procent udziału w zanieczyszczeniu Bałtyku mają Dania i Finlandia, jeżeli wiadomo, że ich udziały są równe?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Które z państw ma największy, a który najmniejszy udział </w:t>
        <w:br/>
        <w:t>w zanieczyszczeniu Bałtyku?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tóre państwa razem mają taki sam udział procentowy </w:t>
        <w:br/>
        <w:t>w zanieczyszczeniu Bałtyku co Polska?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Które państwa mają niższy udział w zanieczyszczeniu Bałtyku niż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?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11:00Z</dcterms:created>
  <dc:creator>jg</dc:creator>
  <dc:description/>
  <dc:language>en-US</dc:language>
  <cp:lastModifiedBy>jg</cp:lastModifiedBy>
  <dcterms:modified xsi:type="dcterms:W3CDTF">2013-08-26T15:51:00Z</dcterms:modified>
  <cp:revision>1</cp:revision>
  <dc:subject/>
  <dc:title/>
</cp:coreProperties>
</file>